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2015  Pre- Al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10 given in class today due mon 3/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 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0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2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-32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3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42 excep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-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49 through 7-54 due Mon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 Day 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chpt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ponent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 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 B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1 given in class today due Monday 3/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1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ld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and gold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st day of 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quar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ple field 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32:00Z</dcterms:created>
  <dc:creator>CSmith</dc:creator>
  <dc:description/>
  <cp:keywords/>
  <dc:language>en-US</dc:language>
  <cp:lastModifiedBy>Colleen Smith</cp:lastModifiedBy>
  <dcterms:modified xsi:type="dcterms:W3CDTF">2015-03-24T19:03:00Z</dcterms:modified>
  <cp:revision>13</cp:revision>
  <dc:subject/>
  <dc:title>SEPTEMBER</dc:title>
</cp:coreProperties>
</file>